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90" w:leader="none"/>
          <w:tab w:val="lef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Проект </w:t>
      </w:r>
    </w:p>
    <w:p>
      <w:pPr>
        <w:pStyle w:val="Normal"/>
        <w:tabs>
          <w:tab w:val="clear" w:pos="708"/>
          <w:tab w:val="left" w:pos="3990" w:leader="none"/>
          <w:tab w:val="lef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53276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9" r="-6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aps/>
          <w:color w:val="000000"/>
          <w:sz w:val="28"/>
          <w:szCs w:val="28"/>
          <w:lang w:val="ru-RU" w:eastAsia="ru-RU"/>
        </w:rPr>
        <w:t>Я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  <w:t>КУШИНЕЦЬКА СІЛЬСЬКА РАДА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>РІШЕННЯ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>53 сесія 8 скликанн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3990" w:leader="none"/>
                <w:tab w:val="left" w:pos="9072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09.12.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3990" w:leader="none"/>
                <w:tab w:val="left" w:pos="9072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3990" w:leader="none"/>
                <w:tab w:val="left" w:pos="9072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                   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____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внесення змін до договору оренди землі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кладеного із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ОВ «Теплий дім - ЛТД»</w:t>
      </w:r>
    </w:p>
    <w:p>
      <w:pPr>
        <w:pStyle w:val="Normal"/>
        <w:spacing w:lineRule="auto" w:line="240" w:before="120" w:after="12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озглянувши клопотання ТОВ «Теплий дім - ЛТД», відповідно до статті 26 Закону України „Про місцеве самоврядування в Україні”, статті 31 Закону України „Про оренду землі”, статей 17, 93, 120, 122, 123, 141, п. 24 розділу Перехідних положень Земельного кодексу України, сільська рада :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РІШИЛА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ти зміни до договору оренди землі, укладеного із ТОВ «Теплий дім - ЛТД», привівши його у відповідність до типового Договору оренди землі, шляхом укладання договору в новій редакції, а саме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пинити дію договору оренди землі від 14.05.2004року, укладений з ТОВ «Теплий дім - ЛТД» на земельну ділянку кадастровий номер 0520688900:01:013:0066 площею 0,1200га на території Якушинецької територіальної громади, в межах с. Зарванці, Вінницького району, Вінницької област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     Передати в оренду ТОВ «Теплий дім - ЛТД» земельну ділянку  кадастровий номер 0520688900:01:013:0066, площею 0,1200га, із земель житлової та громадської забудови, для будівництва та обслуговування адміністративних будинків, офісних будівель компаній, які займаються підприємницькою діяльністю, пов’язаною з отриманням прибутку, розташовану в межах с. Зарванці, Вінницького району, Вінницької області, терміном 20 років, встановити орендну плату за користування земельною ділянкою в розмірі 6% від нормативної грошової оцінки, яка складає 445 769,90грн,  що становить 26 746,19грн  коп. за 1 рі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Доручити сільському голові Романюку Василю Станіславовичу в установленому порядку, від імені Якушинецької сільської ради укласти договір оренди на земельну ділянку зазначену в пункті 1 рішення, з ТОВ «Теплий дім - ЛТД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    ТОВ «Теплий дім - ЛТД»  забезпечити державну реєстрацію набуття права оренди земельної ділянки в Державному реєстрі речових прав на нерухоме май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Контроль за виконанням цього рішення покласти на постійну комісію з питань містобудування, земельних відносин та охорони навколишнього середовища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ільський голова                                            Василь </w:t>
        <w:tab/>
        <w:t>РОМАНЮК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45" w:hanging="58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8:56:00Z</dcterms:created>
  <dc:creator>Ф</dc:creator>
  <dc:description/>
  <cp:keywords/>
  <dc:language>en-US</dc:language>
  <cp:lastModifiedBy>comp</cp:lastModifiedBy>
  <cp:lastPrinted>2025-11-19T08:59:00Z</cp:lastPrinted>
  <dcterms:modified xsi:type="dcterms:W3CDTF">2025-11-28T07:18:00Z</dcterms:modified>
  <cp:revision>6</cp:revision>
  <dc:subject/>
  <dc:title/>
</cp:coreProperties>
</file>